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CRONOGRAMA DE TRABAJO EN EL AULA DE INNOVACIONES PEDAGÓGICAS PARA EL NIVEL SECUNDARIO TURNO MAÑAN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74"/>
        <w:gridCol w:w="373"/>
        <w:gridCol w:w="374"/>
        <w:gridCol w:w="404"/>
        <w:gridCol w:w="343"/>
        <w:gridCol w:w="340"/>
        <w:gridCol w:w="340"/>
        <w:gridCol w:w="354"/>
        <w:gridCol w:w="355"/>
        <w:gridCol w:w="355"/>
        <w:gridCol w:w="357"/>
        <w:gridCol w:w="358"/>
        <w:gridCol w:w="358"/>
        <w:gridCol w:w="357"/>
        <w:gridCol w:w="358"/>
        <w:gridCol w:w="358"/>
        <w:gridCol w:w="358"/>
        <w:gridCol w:w="357"/>
        <w:gridCol w:w="361"/>
        <w:gridCol w:w="361"/>
        <w:gridCol w:w="360"/>
        <w:gridCol w:w="361"/>
        <w:gridCol w:w="337"/>
        <w:gridCol w:w="337"/>
        <w:gridCol w:w="348"/>
        <w:gridCol w:w="337"/>
        <w:gridCol w:w="337"/>
        <w:gridCol w:w="337"/>
        <w:gridCol w:w="361"/>
        <w:gridCol w:w="360"/>
        <w:gridCol w:w="361"/>
        <w:gridCol w:w="361"/>
        <w:gridCol w:w="360"/>
        <w:gridCol w:w="361"/>
        <w:gridCol w:w="361"/>
        <w:gridCol w:w="360"/>
        <w:gridCol w:w="361"/>
        <w:gridCol w:w="361"/>
        <w:gridCol w:w="360"/>
        <w:gridCol w:w="362"/>
        <w:gridCol w:w="362"/>
        <w:gridCol w:w="337"/>
      </w:tblGrid>
      <w:tr>
        <w:trPr>
          <w:trHeight w:val="284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ARZO</w:t>
            </w:r>
          </w:p>
        </w:tc>
        <w:tc>
          <w:tcPr>
            <w:tcW w:w="6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BRIL</w:t>
            </w:r>
          </w:p>
        </w:tc>
        <w:tc>
          <w:tcPr>
            <w:tcW w:w="7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AYO</w:t>
            </w:r>
          </w:p>
        </w:tc>
      </w:tr>
      <w:tr>
        <w:trPr>
          <w:trHeight w:val="305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</w:tr>
      <w:tr>
        <w:trPr>
          <w:trHeight w:val="101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1º F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2º B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1º C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 CRUZ  2º G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 1º  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 3º   D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2º  E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 3º 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1º  C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G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3º  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 2º  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1º   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MARTINEZ  3º  F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2º  B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1º  B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2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1º  C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 2º   F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2º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G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3º   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 1º   A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 F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 1º   C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C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1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 G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3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 B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1º 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2º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 2º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2º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EN   3º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 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 2º   F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 B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1º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 1º   D</w:t>
            </w:r>
          </w:p>
        </w:tc>
      </w:tr>
      <w:tr>
        <w:trPr>
          <w:trHeight w:val="10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2º  C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 1º  G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3º  F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G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 3º  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 2º  D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 3º   G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3º  F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C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 A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MARTINEZ  2º  C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 1º  D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2º  C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. MARTINEZ  3º  D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ONGORA  3º  F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STILLO  1º  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ONGORA   3º   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STILLO   1º   B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STILLO 2º   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1º 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 2º   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HAVEZ    1º   E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UTINO   3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UTINO   2º   A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 2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 1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UEVA  1º 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HAVEZ   1º 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UTINO   2º   B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APIA   3º   F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OSALES   2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2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EN   3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UA  1º   B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2º   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2º   A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UTIERREZ  1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2º  G</w:t>
            </w:r>
          </w:p>
        </w:tc>
      </w:tr>
      <w:tr>
        <w:trPr>
          <w:trHeight w:val="106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1º D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UDENCIO  1º  F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2º  G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 1º  B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F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UDENCIO   1º   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 A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 3º  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UTIERREZ   1º 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 1º   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EN   3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 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2º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2ºB</w:t>
            </w:r>
          </w:p>
        </w:tc>
      </w:tr>
      <w:tr>
        <w:trPr>
          <w:trHeight w:val="1243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1º E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 2º  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2º  B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 3º  D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2º  F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2º  A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D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B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1º  D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2º  D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1º  C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3º  G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 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3º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 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 C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3º  E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2º  B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2º A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 1º   A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 F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3º  E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2º  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1º   C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LIPE  3º  F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USKA  2º  A</w:t>
            </w:r>
          </w:p>
        </w:tc>
      </w:tr>
      <w:tr>
        <w:trPr>
          <w:trHeight w:val="1175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1º D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3ºG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3ºD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</w:rPr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primer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 DEL AIP/CRT: </w:t>
      </w:r>
      <w:r>
        <w:rPr>
          <w:rFonts w:cs="Monotype Corsiva" w:ascii="Monotype Corsiva" w:hAnsi="Monotype Corsiva"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RONOGRAMA DE TRABAJO EN EL AULA DE INNOVACIONES PEDAGÓGICAS PARA EL NIVEL SECUNDARIO TURNO TARDE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378"/>
        <w:gridCol w:w="378"/>
        <w:gridCol w:w="378"/>
        <w:gridCol w:w="378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91"/>
        <w:gridCol w:w="369"/>
        <w:gridCol w:w="380"/>
        <w:gridCol w:w="39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7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JUNIO</w:t>
            </w:r>
          </w:p>
        </w:tc>
        <w:tc>
          <w:tcPr>
            <w:tcW w:w="6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JULIO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GOSTO</w:t>
            </w:r>
          </w:p>
        </w:tc>
      </w:tr>
      <w:tr>
        <w:trPr>
          <w:trHeight w:val="305" w:hRule="atLeast"/>
          <w:cantSplit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</w:tr>
      <w:tr>
        <w:trPr>
          <w:cantSplit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EVA   1º   G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EN   3º  D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 1º   A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IA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RLA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ROSALES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  1º 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1º 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KILUSKA    2º 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RUIZ 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RUIZ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     2º 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2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 3º D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2º A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1º E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1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3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2º B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VA    1º D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EN   1º   A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1º   F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LES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VASQUEZ    1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QUEZ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5EBAN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1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 2º 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 FLORES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R5UIZ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AVIEDES 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ALDERON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A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 C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1º B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3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3º F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1º 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3º   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VASQUEZ    2º 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3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VASQUEZ    1º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 RUIZ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IERREZ    3º 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URTO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ARES    3º  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THA CRUZ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 1º  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VIEDES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 3º  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IEDES 2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EBAN LOS STOS 1º G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NGORA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UDENCIO 1º  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 FLORES   1º 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EN  1º   B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3º 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3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 2º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2º 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2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1º 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VIEDES 2º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 3º F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IA  1º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1º C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3ºF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VASQUEZ  3º 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1º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primer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RONOGRAMA DE TRABAJO EN EL AULA DE INNOVACIONES PEDAGÓGICAS PARA EL NIVEL SECUNDARIO TURNO MAÑANA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9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GOSTO                                                                   SETIEMBRE                                                                                                                        OCTUBRE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NGORA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HAVEZ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1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1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G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ASTILLO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APIA   1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VEZ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TEBAN D’LOS STOS 3º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1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UTIERREZ   3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UTIERREZ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APIA 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. VASQUEZ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VIEDES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OA 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B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UDENCIO  1º 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UTIERREZ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VEZ   1º 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1º 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1º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UEVA   2º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ELA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OSALES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. VASQUEZ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AVIEDES  2º 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  <w:lang w:val="en-US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ZAMUDIO  3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.VASQUEZ  1º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. VASQUEZ  3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NARES   3º 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STEBAN D’L STOA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ONTES  1º  F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3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1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3º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>NOVOA 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2º 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3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3º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B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3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VIEDES  2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3º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2º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3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VASQUEZ  3º 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segundo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 visada por la subdirección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RONOGRAMA DE TRABAJO EN EL AULA DE INNOVACIONES PEDAGÓGICAS PARA EL NIVEL SECUNDARIO TURNO MAÑANA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9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CT                                                            NOVIEMBRE                                                                                                              DICIEMBRE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UIZ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NTES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ELASQUEZ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FELIPE 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O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1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1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G</w:t>
            </w:r>
          </w:p>
        </w:tc>
        <w:tc>
          <w:tcPr>
            <w:tcW w:w="3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LOS DOCENTES QUE DESEEN HACER USO DEL AULA DE INNOVACIÓN  DESPUES DEL PRESENTE  CRONOGRAMA PUEDEN SOLICITARLO, ASÍ MISMO PUEDEN HACER USO PARA EL LLENADO DE SUS NOTAS AL SIAGIE O ELABORAR SUS DOCUMENTOS DE FIN DE AÑO.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ELASQUEZ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VAL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LASQUEZ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AVIEDES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UIZ 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LASQUEZ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ERON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RON 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 1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3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HAVEZ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3º   D</w:t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UIZ   1º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UDENCIO  1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IRTHA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3º 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BURTO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OA 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ELASQUEZ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ERON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ELASQUEZ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1º 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 2º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ONGORA   1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UDENCIO   1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LFARO   1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VEZ  1º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UIZ  1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1º 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ERON   3º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 1º   B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3º  E</w:t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segundo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 visada por la subdirección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RONOGRAMA DE TRABAJO EN EL AULA DE CRT  PARA EL NIVEL SECUNDARIO TURNO MAÑANA</w:t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5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3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UBRE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VIEMBRE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CIEMBRE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VELASQUEZ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ZAMUDIO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AVEZ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ZAMUDIO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ELA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OA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VELASQUEZ 1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USKA 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OA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ILUSKA 2º D 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NTES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3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TAPIA  1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GONGORA 1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ALFARO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ALFARO  1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HAPARRO  2°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HAPARRO  1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 1º D</w:t>
            </w:r>
          </w:p>
        </w:tc>
      </w:tr>
      <w:tr>
        <w:trPr>
          <w:trHeight w:val="830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MILUSKA 2º B 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SALES  2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LIPE  1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MUDIO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UTIERREZ  1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SALES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3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ELA 2º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ALFARO 1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1°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NARES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1°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1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OSALES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3°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3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3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AVIEDES 2° G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APARRO  2°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KAREN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UEVA  1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UEVA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G</w:t>
            </w:r>
          </w:p>
        </w:tc>
      </w:tr>
      <w:tr>
        <w:trPr>
          <w:trHeight w:val="84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ILUSKA 2º F 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. CHAVEZ  1°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TEBAN D’ SANTOS 1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>VELASQUEZ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s-MX"/>
              </w:rPr>
              <w:t>ZAMUDIO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UTIERREZ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>VELASQUEZ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OA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>ELA 3º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s-MX"/>
              </w:rPr>
              <w:t>ZAMUDIO 3º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 xml:space="preserve">ROSALES 2º B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s-MX"/>
              </w:rPr>
              <w:t>GONGORA 3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VALA  2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val="es-MX"/>
              </w:rPr>
              <w:t>R</w:t>
            </w:r>
            <w:r>
              <w:rPr>
                <w:bCs/>
                <w:sz w:val="16"/>
                <w:szCs w:val="16"/>
                <w:lang w:val="en-US"/>
              </w:rPr>
              <w:t xml:space="preserve">OSALES 1º F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NTES 1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BURTO  2°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USKA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ALFARO 2°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APARRO  2°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UEVA 2°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US"/>
              </w:rPr>
              <w:t>KAREN  1° B</w:t>
            </w:r>
          </w:p>
        </w:tc>
      </w:tr>
      <w:tr>
        <w:trPr>
          <w:trHeight w:val="962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USKA 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2°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1°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TAPIA 1°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</w:rPr>
              <w:t>J. MARTINEZ 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J. MARTINEZ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J. MARTINEZ 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ALFARO  2°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ZAMUDIO 3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OSALES 2º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1°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</w:tr>
    </w:tbl>
    <w:p>
      <w:pPr>
        <w:pStyle w:val="Normal"/>
        <w:ind w:left="-600" w:firstLine="13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600" w:firstLine="1308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CRT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segundo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708" w:hanging="0"/>
        <w:rPr>
          <w:bCs/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 visada por la subdirección.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RONOGRAMA DE TRABAJO EN EL AULA DE INNOVACIONES PEDAGÓGICAS PARA EL NIVEL SECUNDARIO TURNO TARDE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9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primer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PROGRAMA AIP/CRT: </w:t>
      </w:r>
      <w:r>
        <w:rPr>
          <w:rFonts w:cs="Monotype Corsiva" w:ascii="Monotype Corsiva" w:hAnsi="Monotype Corsiva"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960" w:right="538" w:gutter="0" w:header="18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stocra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rPr>
        <w:b/>
        <w:b/>
        <w:sz w:val="18"/>
      </w:rPr>
    </w:pPr>
    <w:r>
      <w:object w:dxaOrig="1680" w:dyaOrig="2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pt;margin-top:-2.3pt;width:24.5pt;height:33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8492572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7931785</wp:posOffset>
          </wp:positionH>
          <wp:positionV relativeFrom="paragraph">
            <wp:posOffset>-365125</wp:posOffset>
          </wp:positionV>
          <wp:extent cx="813435" cy="5441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287520</wp:posOffset>
          </wp:positionH>
          <wp:positionV relativeFrom="paragraph">
            <wp:posOffset>-442595</wp:posOffset>
          </wp:positionV>
          <wp:extent cx="649605" cy="551815"/>
          <wp:effectExtent l="0" t="0" r="0" b="0"/>
          <wp:wrapSquare wrapText="bothSides"/>
          <wp:docPr id="2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>I.E. N° 3043 “Ramón Castilla”</w:t>
    </w:r>
  </w:p>
  <w:p>
    <w:pPr>
      <w:pStyle w:val="Header"/>
      <w:tabs>
        <w:tab w:val="clear" w:pos="4419"/>
        <w:tab w:val="center" w:pos="1701" w:leader="none"/>
        <w:tab w:val="right" w:pos="8838" w:leader="none"/>
      </w:tabs>
      <w:ind w:firstLine="993"/>
      <w:rPr>
        <w:b/>
        <w:b/>
        <w:sz w:val="18"/>
      </w:rPr>
    </w:pPr>
    <w:r>
      <w:rPr>
        <w:b/>
        <w:sz w:val="18"/>
      </w:rPr>
      <w:t>U.G.E.L. 02 S.M.P.</w:t>
    </w:r>
  </w:p>
  <w:p>
    <w:pPr>
      <w:pStyle w:val="Header"/>
      <w:tabs>
        <w:tab w:val="clear" w:pos="4419"/>
        <w:tab w:val="center" w:pos="1418" w:leader="none"/>
        <w:tab w:val="right" w:pos="8838" w:leader="none"/>
      </w:tabs>
      <w:rPr>
        <w:b/>
        <w:b/>
        <w:sz w:val="18"/>
      </w:rPr>
    </w:pPr>
    <w:r>
      <w:rPr>
        <w:b/>
        <w:sz w:val="18"/>
      </w:rPr>
      <w:tab/>
      <w:t xml:space="preserve">  Condevilla</w:t>
    </w:r>
  </w:p>
  <w:p>
    <w:pPr>
      <w:pStyle w:val="Header"/>
      <w:tabs>
        <w:tab w:val="clear" w:pos="4419"/>
        <w:tab w:val="center" w:pos="1418" w:leader="none"/>
        <w:tab w:val="right" w:pos="8838" w:leader="none"/>
      </w:tabs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5:00Z</dcterms:created>
  <dc:creator>Lumir</dc:creator>
  <dc:description/>
  <cp:keywords/>
  <dc:language>en-US</dc:language>
  <cp:lastModifiedBy>SERVIDORAIP1</cp:lastModifiedBy>
  <cp:lastPrinted>2012-10-18T11:09:00Z</cp:lastPrinted>
  <dcterms:modified xsi:type="dcterms:W3CDTF">2012-10-18T16:09:00Z</dcterms:modified>
  <cp:revision>6</cp:revision>
  <dc:subject/>
  <dc:title>RELACIÓN DE PROFESORES DE AULA DEL 1º AL 6º GRADO DEL NIVEL PRIMARIO</dc:title>
</cp:coreProperties>
</file>